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867"/>
        <w:gridCol w:w="1837"/>
        <w:gridCol w:w="1851"/>
        <w:gridCol w:w="1917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Create Action Steps abou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Activit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Wh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Whe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Evaluation/ Outcome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Current Practices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Data for Decision-Making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PBIS Team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Staff Commitment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Families &amp; Community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Expectations &amp; Rules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Social Skills Instruction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Acknowledgement System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Identify Problem Behavior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Discipline Referral Process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Effective Consequences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Evaluation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  <w:tab/>
      <w:t>PBIS Team Long-Term Action Plan</w:t>
    </w:r>
  </w:p>
  <w:p>
    <w:pPr>
      <w:pStyle w:val="Header"/>
      <w:jc w:val="center"/>
      <w:rPr/>
    </w:pPr>
    <w:r>
      <w:rPr/>
      <w:t>Module 1:  School-wide Implementation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9:11:00Z</dcterms:created>
  <dc:creator>heather</dc:creator>
  <dc:description/>
  <dc:language>en-US</dc:language>
  <cp:lastModifiedBy>rsimis</cp:lastModifiedBy>
  <dcterms:modified xsi:type="dcterms:W3CDTF">2011-11-23T19:11:00Z</dcterms:modified>
  <cp:revision>2</cp:revision>
  <dc:subject/>
  <dc:title/>
</cp:coreProperties>
</file>